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       </w:t>
      </w:r>
      <w:r>
        <w:rPr>
          <w:rFonts w:cs="Arial" w:ascii="Arial" w:hAnsi="Arial"/>
          <w:b/>
          <w:lang w:val="ro-RO" w:eastAsia="en-US"/>
        </w:rPr>
        <w:t>„</w:t>
      </w:r>
      <w:r>
        <w:rPr>
          <w:rFonts w:cs="Arial" w:ascii="Arial" w:hAnsi="Arial"/>
          <w:b/>
          <w:lang w:val="ro-RO" w:eastAsia="en-US"/>
        </w:rPr>
        <w:t>Covor din cauciuc electroizolant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........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170"/>
        <w:gridCol w:w="900"/>
        <w:gridCol w:w="99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or din cauciuc de uz general cu inserţie textilă, cu ambele feţe netede, # 2 mm, latime min.=1000 mm, 3,5 kg/1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vor cauciuc rezistent la ulei, # 4mm, lăţime 1000 mm, lungime=10ml- pt.pardose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vor cauciuc rezistent la ulei, latime minima=1000mm, # 5 mm, 8,4 kg/1m, pt pardose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vor cauciuc rezistent la ulei -  electroizolant, # 6 mm, latime min.=800 mm, , pt pardose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vor cauciuc rezistent la ulei - electroizolant,  # 8mm, latime minima=1000mm, 13,4 kg/1m, pt pardose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jc w:val="both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sz w:val="20"/>
          <w:szCs w:val="20"/>
          <w:lang w:val="fr-FR" w:eastAsia="en-US"/>
        </w:rPr>
        <w:t xml:space="preserve">(*) </w:t>
      </w: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w:t>P</w:t>
      </w:r>
      <w:r>
        <w:rPr>
          <w:rFonts w:cs="Arial" w:ascii="Arial" w:hAnsi="Arial"/>
          <w:b/>
          <w:bCs/>
          <w:i/>
          <w:sz w:val="20"/>
          <w:szCs w:val="20"/>
        </w:rPr>
        <w:t>lata transportului va fi inclusă în preţul produsulu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**)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 </w:t>
      </w:r>
      <w:r>
        <w:rPr>
          <w:rFonts w:cs="Arial" w:ascii="Arial" w:hAnsi="Arial"/>
          <w:i/>
          <w:sz w:val="20"/>
          <w:szCs w:val="20"/>
          <w:lang w:val="en-US" w:eastAsia="en-US"/>
        </w:rPr>
        <w:t>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l</w:t>
      </w:r>
      <w:r>
        <w:rPr>
          <w:rFonts w:cs="Arial" w:ascii="Arial" w:hAnsi="Arial"/>
          <w:i/>
          <w:sz w:val="20"/>
          <w:szCs w:val="20"/>
        </w:rPr>
        <w:t xml:space="preserve">ivrarea produselor se va efectua in termen de </w:t>
      </w:r>
      <w:r>
        <w:rPr>
          <w:rFonts w:cs="Arial" w:ascii="Arial" w:hAnsi="Arial"/>
          <w:b/>
          <w:i/>
          <w:sz w:val="20"/>
          <w:szCs w:val="20"/>
        </w:rPr>
        <w:t>30 de zile</w:t>
      </w:r>
      <w:r>
        <w:rPr>
          <w:rFonts w:cs="Arial" w:ascii="Arial" w:hAnsi="Arial"/>
          <w:i/>
          <w:sz w:val="20"/>
          <w:szCs w:val="20"/>
        </w:rPr>
        <w:t xml:space="preserve"> de la semnarea contractului.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  <w:lang w:val="ro-RO" w:eastAsia="en-US"/>
        </w:rPr>
      </w:pPr>
      <w:r>
        <w:rPr>
          <w:rFonts w:cs="Arial" w:ascii="Arial" w:hAnsi="Arial"/>
          <w:b/>
          <w:i/>
          <w:sz w:val="20"/>
          <w:szCs w:val="20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rodusele furnizate trebuie să corespundă cerinţelor din STAS-urile în vigoare, iar furnizorul va respecta la ofertare şi livrare dimensiunea şi cantitatea stabilită pentru fiecare reper de produs din anexa caietului de sarcin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punerea tehnică va cuprinde standardele de referinţă, agrementele tehnice, fişele tehnice ale produselor, precum şi orice alte informaţii din care rezultă calitatea şi eventual, performanţele produselor ce vor fi livra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-pentru covorul din cauciuc electroizolant la livrare se va prezenta Buletinul de încercări (Testul PRAM) conform STAS 7454/84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ermenul de garanţ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al produselor va fi de minim 6 luni de la montare şi minim 12 luni de livr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DP (Delivered Duty Payd) 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nco - depozite achizitor CTE-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livrarea produselor se va efectua in termen de 30 de zile de la semnarea contract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ă fiscală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calitate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garanţie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conformitate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origine (dacă este cazul)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etin de încerca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balarea, conservarea, livrarea se fac conform standardelor de produs, după regulile furnizorului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cturarea acestor produse se va face pe fiecare CTE din cadrul Elce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 xml:space="preserve"> conform  caietu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Recepţia cantitativă şi calitativă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a achizitor în CTE- urile menţionate</w:t>
            </w:r>
          </w:p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marfa livrată fără documentele specificate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 xml:space="preserve"> la (documente însoțitoare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e recepţionează în CTE-urile din cadrul ELCEN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ă livrare 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 SUD</w:t>
            </w:r>
            <w:r>
              <w:rPr>
                <w:rFonts w:cs="Arial" w:ascii="Arial" w:hAnsi="Arial"/>
                <w:sz w:val="20"/>
                <w:szCs w:val="20"/>
              </w:rPr>
              <w:t>, str. 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 PROGRESU</w:t>
            </w:r>
            <w:r>
              <w:rPr>
                <w:rFonts w:cs="Arial" w:ascii="Arial" w:hAnsi="Arial"/>
                <w:sz w:val="20"/>
                <w:szCs w:val="20"/>
              </w:rPr>
              <w:t>, str. Pogoanele nr.1A, Sector 4, Bucureş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GROZAVESTI</w:t>
            </w:r>
            <w:r>
              <w:rPr>
                <w:rFonts w:cs="Arial" w:ascii="Arial" w:hAnsi="Arial"/>
                <w:sz w:val="20"/>
                <w:szCs w:val="20"/>
              </w:rPr>
              <w:t>, Splaiul Independentei nr.229, sector 6, Bucurest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34:00Z</dcterms:created>
  <dc:creator>Mihaela Dobre</dc:creator>
  <dc:description/>
  <cp:keywords/>
  <dc:language>en-US</dc:language>
  <cp:lastModifiedBy>Cornelia.Ionita</cp:lastModifiedBy>
  <cp:lastPrinted>2019-03-18T11:33:00Z</cp:lastPrinted>
  <dcterms:modified xsi:type="dcterms:W3CDTF">2019-03-27T11:14:00Z</dcterms:modified>
  <cp:revision>3</cp:revision>
  <dc:subject/>
  <dc:title>DENUMIRE PRODUS</dc:title>
</cp:coreProperties>
</file>